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230088552"/>
      <w:bookmarkStart w:id="1" w:name="__Fieldmark__0_423008855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230088552"/>
      <w:bookmarkStart w:id="3" w:name="__Fieldmark__1_423008855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4230088552"/>
      <w:bookmarkStart w:id="5" w:name="__Fieldmark__2_423008855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4230088552"/>
      <w:bookmarkStart w:id="7" w:name="__Fieldmark__3_423008855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4230088552"/>
      <w:bookmarkStart w:id="9" w:name="__Fieldmark__4_423008855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4230088552"/>
      <w:bookmarkStart w:id="11" w:name="__Fieldmark__5_4230088552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4230088552"/>
      <w:bookmarkStart w:id="13" w:name="__Fieldmark__6_4230088552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